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apel timbrado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OLICITAÇÃO DE TRANSFERÊNCIA DE TITULARIDADE DE CUSTÓDIA ESCRITURAL DE OURO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, estabelecido na,    ________________________________________________________________________, na cidade _____________________________________, inscrito no CNPJ sob No ______________________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sentado pelo(s) seu(s) Diretor(es) abaixo assinados (s), vem, pela presente, requerer ao Banco do Brasil, CNPJ nº 00000000/4805-41, (endereço), que seja efetuada a transferência escritural de (___) gramas de ouro com os teores de pureza abaixo indicados, para a conta de custódia do Banco BM&amp;F de Serviços de Liquidação e de Custódia S.A., em nome da Bolsa de Mercadorias &amp; Futuros – BM&amp;F, visando garantir o cumprimento de obrigações assumidas perante a BM&amp;F em razão de sua atuação na referida Roda de Dólar Pronto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202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o da Barra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so em gramas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or de Purez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,_____de 20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Local e Data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assinaturas autorizadas com firma reconhecida)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9:33:00Z</dcterms:created>
  <dc:creator>Administrador</dc:creator>
  <dc:description/>
  <cp:keywords/>
  <dc:language>en-US</dc:language>
  <cp:lastModifiedBy>Administrador</cp:lastModifiedBy>
  <dcterms:modified xsi:type="dcterms:W3CDTF">2005-11-01T19:33:00Z</dcterms:modified>
  <cp:revision>2</cp:revision>
  <dc:subject/>
  <dc:title>(papel timbrado)</dc:title>
</cp:coreProperties>
</file>