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sz w:val="28"/>
          <w:u w:val="single"/>
          <w:lang w:val="en-US"/>
        </w:rPr>
        <w:t>Clearing de Câmbio BM&amp;F (Layout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br/>
        <w:tab/>
      </w:r>
      <w:r>
        <w:rPr/>
        <w:t>Líquido Compensado</w:t>
      </w:r>
    </w:p>
    <w:p>
      <w:pPr>
        <w:pStyle w:val="Normal"/>
        <w:rPr/>
      </w:pPr>
      <w:r>
        <w:rPr/>
      </w:r>
    </w:p>
    <w:tbl>
      <w:tblPr>
        <w:tblW w:w="931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900"/>
        <w:gridCol w:w="900"/>
        <w:gridCol w:w="900"/>
        <w:gridCol w:w="900"/>
        <w:gridCol w:w="1500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1"/>
              <w:rPr/>
            </w:pPr>
            <w:r>
              <w:rPr/>
              <w:t>Camp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Forma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Tamanh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In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Fi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Observação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entificação da Transaçã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 de Referê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AAMMDD (data da geração do arquivo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 de Liquidação dos Valores Líquidos Compensad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AAAMMDD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or Líquido Compensado em Dól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decimais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or Líquido Compensado em Rea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decim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02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20:06:00Z</dcterms:created>
  <dc:creator>pan-michel</dc:creator>
  <dc:description/>
  <dc:language>en-US</dc:language>
  <cp:lastModifiedBy>Reinaldo</cp:lastModifiedBy>
  <dcterms:modified xsi:type="dcterms:W3CDTF">2002-07-26T20:06:00Z</dcterms:modified>
  <cp:revision>2</cp:revision>
  <dc:subject/>
  <dc:title>Campos</dc:title>
</cp:coreProperties>
</file>