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apel timbrado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ICITAÇÃO PARA BLOQUEIO DE CPR EM GARANTIA DE TERCEIR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, estabelecido na________________________________________________________________________, na cidade _____________________________________, inscrito no CNPJ sob No ______________________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sentado pelo(s) seu(s) Diretor(es) abaixo assinado (s), vem, pela presente, requerer à Bolsa de Mercadorias &amp; Futuros-BM&amp;F que efetue, nos sistemas competentes, o bloqueio em caução das CPRs abaixo indicadas, em favor do </w:t>
      </w:r>
      <w:r>
        <w:rPr>
          <w:rFonts w:cs="Arial" w:ascii="Arial" w:hAnsi="Arial"/>
          <w:b/>
          <w:sz w:val="22"/>
          <w:szCs w:val="22"/>
        </w:rPr>
        <w:t>Banco BM&amp;F de Serviços de Liquidação e Custódia S.A</w:t>
      </w:r>
      <w:r>
        <w:rPr>
          <w:rFonts w:cs="Arial" w:ascii="Arial" w:hAnsi="Arial"/>
          <w:sz w:val="22"/>
          <w:szCs w:val="22"/>
        </w:rPr>
        <w:t xml:space="preserve">, CNPJ No 00.997.185/0001-50,   para o Fundo Garantidor da Roda de Dólar Pronto, visando garantir o cumprimento de obrigações assumidas perante a BM&amp;F em razão de sua atuação na referida Roda de Dólar Pron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2022"/>
        <w:gridCol w:w="2022"/>
        <w:gridCol w:w="202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R Tip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da CPR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Emissã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Venciment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,_____de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ocal e Data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assinaturas autorizadas com firma reconhecida)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sectPr>
      <w:type w:val="nextPage"/>
      <w:pgSz w:w="12240" w:h="1584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27:00Z</dcterms:created>
  <dc:creator>Administrador</dc:creator>
  <dc:description/>
  <cp:keywords/>
  <dc:language>en-US</dc:language>
  <cp:lastModifiedBy>Administrador</cp:lastModifiedBy>
  <dcterms:modified xsi:type="dcterms:W3CDTF">2005-11-01T19:27:00Z</dcterms:modified>
  <cp:revision>2</cp:revision>
  <dc:subject/>
  <dc:title>(papel timbrado)</dc:title>
</cp:coreProperties>
</file>