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NUTA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RMO DE SOLICITAÇÃO DE REGISTRO DE CDCA – Oferta Pública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tilizar papel timbrado)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rFonts w:cs="Arial" w:ascii="Arial" w:hAnsi="Arial"/>
        </w:rPr>
        <w:t>Pelo presente instrumento particular, a companhia a seguir qualificada, doravante denominada “</w:t>
      </w:r>
      <w:r>
        <w:rPr>
          <w:rFonts w:cs="Arial" w:ascii="Arial" w:hAnsi="Arial"/>
          <w:b/>
          <w:bCs/>
        </w:rPr>
        <w:t>EMISSOR</w:t>
      </w:r>
      <w:r>
        <w:rPr>
          <w:rFonts w:cs="Arial" w:ascii="Arial" w:hAnsi="Arial"/>
        </w:rPr>
        <w:t>”,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/>
      </w:pPr>
      <w:r>
        <w:rPr>
          <w:rFonts w:cs="Arial" w:ascii="Arial" w:hAnsi="Arial"/>
        </w:rPr>
        <w:t>Razão Social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P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tad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NPJ nº: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rFonts w:cs="Arial" w:ascii="Arial" w:hAnsi="Arial"/>
        </w:rPr>
        <w:t xml:space="preserve">Neste ato devidamente representada, na forma do seu Estatuto Social, pelos abaixo-assinados, solicita a </w:t>
      </w:r>
      <w:r>
        <w:rPr>
          <w:rFonts w:cs="Arial" w:ascii="Arial" w:hAnsi="Arial"/>
          <w:b/>
          <w:bCs/>
        </w:rPr>
        <w:t>CETIP S.A. – MERCADOS ORGANIZADOS</w:t>
      </w:r>
      <w:r>
        <w:rPr>
          <w:rFonts w:cs="Arial" w:ascii="Arial" w:hAnsi="Arial"/>
        </w:rPr>
        <w:t>, CNPJ nº 09.358.105/0001-91, a seguir denominada Cetip, o registro de CDCA – Certificado de Direitos Creditórios do Agronegócio de sua emissão no Cetip21 – Módulo de Títulos e Valores Mobiliários: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º da Emissã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éri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/>
      </w:pPr>
      <w:r>
        <w:rPr>
          <w:rFonts w:cs="Arial" w:ascii="Arial" w:hAnsi="Arial"/>
        </w:rPr>
        <w:t>Emitidas sob a forma (nominativa cartular ou escritural):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a este fim, o EMISSOR: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– </w:t>
      </w:r>
      <w:r>
        <w:rPr>
          <w:rFonts w:cs="Arial" w:ascii="Arial" w:hAnsi="Arial"/>
          <w:b/>
        </w:rPr>
        <w:t>INDICA: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rFonts w:cs="Arial" w:ascii="Arial" w:hAnsi="Arial"/>
        </w:rPr>
        <w:t>1.1 - como Coordenador Líder da Emissão (para efeito de registro do CDCA no Módulo de  Sistema de Registro):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tat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2 - como Registrador da Emissão (para efeito de registro do CDCA no Módulo de  Sistema de Registro):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tat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 – </w:t>
      </w:r>
      <w:r>
        <w:rPr>
          <w:rFonts w:cs="Arial" w:ascii="Arial" w:hAnsi="Arial"/>
          <w:b/>
        </w:rPr>
        <w:t>DECLARA</w:t>
      </w:r>
      <w:r>
        <w:rPr>
          <w:rFonts w:cs="Arial" w:ascii="Arial" w:hAnsi="Arial"/>
        </w:rPr>
        <w:t xml:space="preserve"> estar c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1 – (i) da exclusiva responsabilidade das partes de calcular, reter e recolher o imposto de renda na fonte, assim como qualquer outro tributo que incida, ou venha a incidir, sobre Evento de CDCA creditado aos Participantes sujeitos, na forma da regulamentação vigente, ao referido imposto ou tributo, e (ii) de que, para esse efeito, a Cetip disponibiliza relatório contendo a relação dos Participantes que, na data do referido crédito, detinham esse título em conta  de sua titularidade, e suas respectivas posiçõe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2 – de que os Eventos relativos ao CDCA depositado em Contas de Cliente 1 (um) e 2 (dois) são creditados aos Participantes titulares das Contas de Cliente, sendo responsabilidade desses Participantes calcular, reter e recolher o imposto de renda na fonte e quaisquer outros tributos incidentes, ou que venham a incidir sobre os mesmos;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3 – de que as informações disponibilizadas pela Cetip estão sujeitas às Regras de Sigilo dispostas na Lei Complementar nº 105, de 10 de janeiro de 2001, e que, portanto, tomará todas as cautelas necessárias à utilização e guarda das mesmas, não permitindo ou autorizando, em hipótese alguma, a sua divulgação por seus administradores, empregados e/ou prepos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 – </w:t>
      </w:r>
      <w:r>
        <w:rPr>
          <w:rFonts w:cs="Arial" w:ascii="Arial" w:hAnsi="Arial"/>
          <w:b/>
          <w:bCs/>
        </w:rPr>
        <w:t>ASSUME</w:t>
      </w:r>
      <w:r>
        <w:rPr>
          <w:rFonts w:cs="Arial" w:ascii="Arial" w:hAnsi="Arial"/>
        </w:rPr>
        <w:t xml:space="preserve"> os seguintes compromissos, de forma integral, irrevogável e irretratáv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1 – cumprir e fazer cumprir, no que couber, por seus administradores, empregados e/ou prepostos, as regras estabelecidas em Regulamento e em Norma da Cetip sobre CDC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2 – cumprir, e fazer cumprir, por seus administradores, empregados e/ou prepostos, as normas constantes deste Term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3 – comunicar imediatamente a Cetip, por escrito, a destituição ou renúncia da instituição indicada no item 1 (1.1 e 1.2) deste Term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4 – comunicar de imediato a Cetip, por escrito, quaisquer informações, de seu conhecimento, que possam vir a afetar, direta ou indiretamente, a negociação, o registro e/ou as características do CDCA objeto do presente Termo, bem como apresentar as informações e documentos exigidos pela regulamentação aplicável, assumindo inteira responsabilidade pela veracidade das mesmas;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 – manter atualizados os dados cadastrais da companhia, da emissão e demais documentos entregues a Cet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cal e Data: _____________________________________________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SSOR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(Identificação do Emissor e dos representantes legais cujas assinaturas</w:t>
      </w:r>
    </w:p>
    <w:p>
      <w:pPr>
        <w:pStyle w:val="Corpodetexto2"/>
        <w:rPr/>
      </w:pPr>
      <w:r>
        <w:rPr>
          <w:rFonts w:cs="Arial" w:ascii="Arial" w:hAnsi="Arial"/>
        </w:rPr>
        <w:t>constem do Cartão de Autógrafos entregues a Cetip)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rFonts w:cs="Arial" w:ascii="Arial" w:hAnsi="Arial"/>
          <w:b/>
          <w:bCs/>
        </w:rPr>
        <w:t>De Acordo do Registrador: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DOR</w:t>
      </w:r>
    </w:p>
    <w:p>
      <w:pPr>
        <w:pStyle w:val="TextBody"/>
        <w:jc w:val="center"/>
        <w:rPr/>
      </w:pPr>
      <w:r>
        <w:rPr/>
        <w:t>(Identificação do Registrador e dos representantes legais cujas assinaturas</w:t>
      </w:r>
    </w:p>
    <w:p>
      <w:pPr>
        <w:pStyle w:val="TextBody"/>
        <w:jc w:val="center"/>
        <w:rPr/>
      </w:pPr>
      <w:r>
        <w:rPr/>
        <w:t>constem do Cartão de Autógrafos entregues a Cetip)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</w:rPr>
        <w:t>(Última página do TERMO DE SOLICITAÇÃO DE REGISTRO DE CDC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0" w:leader="none"/>
      </w:tabs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0" w:leader="none"/>
      </w:tabs>
      <w:jc w:val="both"/>
      <w:outlineLvl w:val="1"/>
    </w:pPr>
    <w:rPr>
      <w:rFonts w:ascii="Arial" w:hAnsi="Arial" w:cs="Arial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left" w:pos="5520" w:leader="none"/>
      </w:tabs>
      <w:spacing w:before="0" w:after="120"/>
      <w:jc w:val="both"/>
      <w:outlineLvl w:val="2"/>
    </w:pPr>
    <w:rPr>
      <w:rFonts w:ascii="Garamond" w:hAnsi="Garamond" w:cs="Arial"/>
      <w:i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tabs>
        <w:tab w:val="clear" w:pos="708"/>
        <w:tab w:val="left" w:pos="1260" w:leader="none"/>
      </w:tabs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tabs>
        <w:tab w:val="clear" w:pos="708"/>
        <w:tab w:val="left" w:pos="55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5520" w:leader="none"/>
      </w:tabs>
      <w:jc w:val="center"/>
    </w:pPr>
    <w:rPr>
      <w:rFonts w:ascii="Garamond" w:hAnsi="Garamond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07:00Z</dcterms:created>
  <dc:creator>CETIP</dc:creator>
  <dc:description/>
  <cp:keywords/>
  <dc:language>en-US</dc:language>
  <cp:lastModifiedBy>marianar</cp:lastModifiedBy>
  <dcterms:modified xsi:type="dcterms:W3CDTF">2012-02-28T14:09:00Z</dcterms:modified>
  <cp:revision>3</cp:revision>
  <dc:subject/>
  <dc:title/>
</cp:coreProperties>
</file>