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apel timbrado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RMO DE RESPONSABILIDA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mos, pela presente, em face da adesão ao sistema de tratamento sigiloso de mensagens, STM-400, componente da Rede Pública de Comunicação de Dados por Comutação de Pacotes “RENPAC”, assim como da recepção do código alfanumérico para o registro inicial no referido sistema, declarar o quanto segue, assumindo as correspondentes responsabilidade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Estamos cientes da forma de funcionamento do sistema STM-400, bem como das obrigações decorrentes de seu uso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umimos plena responsabilidade pela criação e pelo uso da nova senha de habilitação e pelo controle de acesso de uso da referida senha, para quaisquer fin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,_____de 20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Local e Data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assinaturas com firma reconhecida)       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9:21:00Z</dcterms:created>
  <dc:creator>Administrador</dc:creator>
  <dc:description/>
  <cp:keywords/>
  <dc:language>en-US</dc:language>
  <cp:lastModifiedBy>fborges</cp:lastModifiedBy>
  <cp:lastPrinted>2005-11-08T15:50:00Z</cp:lastPrinted>
  <dcterms:modified xsi:type="dcterms:W3CDTF">2005-11-08T19:25:00Z</dcterms:modified>
  <cp:revision>8</cp:revision>
  <dc:subject/>
  <dc:title>(papel timbrado)</dc:title>
</cp:coreProperties>
</file>