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 xml:space="preserve">TERMO DE ADESÃO E RESPONSABILIDADE REFERENTE À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PRESTAÇÃO DE SERVIÇOS DE DMA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pBdr>
          <w:bottom w:val="single" w:sz="12" w:space="1" w:color="000000"/>
        </w:pBdr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pBdr>
          <w:bottom w:val="single" w:sz="12" w:space="1" w:color="000000"/>
        </w:pBdr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bCs/>
          <w:szCs w:val="28"/>
        </w:rPr>
        <w:t>Denominação do Participante (</w:t>
      </w:r>
      <w:r>
        <w:rPr>
          <w:b/>
          <w:bCs/>
          <w:szCs w:val="28"/>
        </w:rPr>
        <w:t>Corretora</w:t>
      </w:r>
      <w:r>
        <w:rPr>
          <w:bCs/>
          <w:szCs w:val="28"/>
        </w:rPr>
        <w:t>)</w:t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pBdr>
          <w:bottom w:val="single" w:sz="12" w:space="1" w:color="000000"/>
        </w:pBdr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  <w:t>CNPJ</w:t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pBdr>
          <w:bottom w:val="single" w:sz="12" w:space="0" w:color="000000"/>
        </w:pBdr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  <w:t>Endereço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r este instrumento e na melhor forma de direit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instituição acima identificada, na qualidade de Participante autorizado a operar no segmento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[BM&amp;F / BOVESPA]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da BM&amp;FBOVESPA, adere às regras e aos procedimentos estabelecidos pela Bolsa para a outorga de acesso direto (DMA) aos clientes nela regularmente cadastrados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2. O Participante declara que atuará nos termos e para os fins da regulamentação aplicável a suas atividades de intermediação, em especial àquela promulgada pela Comissão de Valores Mobiliários (CVM) e que, sem prejuízo do regime de acesso de seus clientes, permanecerá responsável, na forma da regulamentação em vigor, por todas as obrigações referentes ao cadastro, “</w:t>
      </w:r>
      <w:r>
        <w:rPr>
          <w:i/>
          <w:sz w:val="28"/>
          <w:szCs w:val="28"/>
        </w:rPr>
        <w:t>know your customer”</w:t>
      </w:r>
      <w:r>
        <w:rPr>
          <w:sz w:val="28"/>
          <w:szCs w:val="28"/>
        </w:rPr>
        <w:t xml:space="preserve"> e exercício dos controles cabíveis sobre as atividades dos clientes autorizados a operar como DMA. Os controles ora referidos abrangem o acompanhamento das operações para fins de identificação de irregularidades e a obrigação de realização das comunicações cabíveis, na forma da legislação e da regulamentação em vigor; e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3. O Participante obriga-se a conceder o acesso direto somente aos clientes que, comprovadamente, apresentem condições para tanto, obrigando-se, ainda, a (i) manter elevados padrões de conduta, de gerenciamento de risco e ambiente tecnológico adequado ao desenvolvimento da atividade; (ii) estabelecer os limites cabíveis para a atuação de tais comitentes; e (iii) responder, na forma do Regulamento e do Manual de Procedimentos Operacionais d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[Câmara de Derivativos / Câmara de Renda Variável]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, por todas as obrigações financeiras direta ou indiretamente decorrentes da atuação de tais clien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(Local e Data)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Nome(s) e assinatura(s) do(s) representante(s) legal(is) da instituição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16"/>
        <w:szCs w:val="16"/>
      </w:rPr>
      <w:t>F-DC-CCP- 231-02      Agosto/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7645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5:26:00Z</dcterms:created>
  <dc:creator>awatanabe</dc:creator>
  <dc:description/>
  <cp:keywords/>
  <dc:language>en-US</dc:language>
  <cp:lastModifiedBy>Clara</cp:lastModifiedBy>
  <dcterms:modified xsi:type="dcterms:W3CDTF">2010-08-07T00:40:00Z</dcterms:modified>
  <cp:revision>13</cp:revision>
  <dc:subject/>
  <dc:title>TERMO DE RESPONSABILIDADE PARA A ADESÃO AO REGIME DE OUTORGA DE ACESSO DIRETO - DMA (Direct Market Access) </dc:title>
</cp:coreProperties>
</file>